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 сентября  2015 года                                                                                     №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андарта внеш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рядок проведения совме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мероприят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о статьей 11, частями 1, 4 статьи 18 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9 и 17 Положения о контрольно-счетной палате Дальнереченского городского округа, утвержденного решением Думы Дальнереченского городского округа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1.2011 № 9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тандарт внешнего муниципального финансового контроля «Порядок проведения совместных контрольных мероприятий»   (прилагается).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О.Н. Тупиленко   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5-09-16T12:28:00Z</cp:lastPrinted>
  <dcterms:modified xsi:type="dcterms:W3CDTF">2015-09-16T01:29:00Z</dcterms:modified>
  <cp:revision>23</cp:revision>
  <dc:subject/>
  <dc:title>           К О Н Т Р О Л Ь Н О - С Ч Е Т Н А Я  П А Л А Т А</dc:title>
</cp:coreProperties>
</file>